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Will SFG-830 Function Gen.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Good Will SFG-830 Function Gen. (V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warnings are returned as the return value of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 return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 codes and their meanings are list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Good Will SFG-830 Function Gen.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ill SFG-830 Function Gen. (VISA)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gwsfg83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Waveform                        gwsfg830_generate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Waveform                       gwsfg830_configWv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AM/FM                          gwsfg830_configA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PM                             gwsfg830_config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Sweep Type                     gwsfg830_configLo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dulation                           gwsfg830_set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Setting                  gwsfg830_dataRead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gwsfg83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gwsfg83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gwsfg830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gwsfg83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gwsfg83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gwsfg83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gwsfg83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gwsfg83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ill SFG-830 Function Gen.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WILL SFG-830 Synthesized Function Generator(VISA I/O).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generate wave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configA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configAMF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16 modulation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modul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depthorSpanorHz, ViReal64 sweepRat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up the AM or FM modulation: depth/deviation,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, modulation waveform,and then turns the selected mod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ation Waveform control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he modulation type is AM or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orSpanor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depth or span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the 'Modulation Type'control. If AM is selecte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 specifies the AM modulation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aveform. If FM is selected then Span specifies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span of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Dependent upon the 'Modulation Type'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(VI_OFF): -10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(VI_ON):  0.01 Hz to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Rat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ation Rate control specifies the time need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1 to 1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9F0  Warning 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ulation Waveform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Depth or Spa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weep R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Error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configLog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configLogLin (ViSession instrumentHandle, ViInt16 sweep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16 modulation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start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stopFrequencyHz, ViReal64 sweepRat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up a Linear or Logarithmic Sweep: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, sweep rate, and the modulation waveform. The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greater than the star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he sweep type is Li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Logara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in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ation Waveform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 is Triangle or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am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Frequency control specifies the lowest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range. The start frequency must be less tha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3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he 'Stop Frequency' is not greater than the '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' the 'Stop Frequency' control will generate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p Frequency control specifies the highest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range. The stop frequency must be greater tha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3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he 'Stop Frequency' is not greater than the '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' the 'Stop Frequency' control will generate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Rat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eep Rate control specifies the time need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1 to 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9F0  Warning 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weep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ulation Waveform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rt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op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weep R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Error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confi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configPM (ViSession instrumentHandle, ViReal64 phase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sweepRate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up the PM: phase and rate; and then turns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 on. The function sets the modulation waveform to  a ramp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waveform function that is active must be a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SE controls specifies the phase shift of the outpu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Rate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eep Rate control specifies the time need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1 to 1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9F0  Warning 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h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Error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configWv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configWvfm (ViSession instrumentHandle, ViInt16 wavefor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sampleFrequency, ViReal64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DC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the instrument to generate a wave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ts the Waveform type, Frequency, Amplitude and DC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programs the instrument to genera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quency control specifies the frequency of the outpu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Dependent upon selecte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e/Square/Arbitrary - 0.0 to 3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/Ramp - 0.0 to 100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PLITUDE control specifies the voltage level of the waveform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-to-peak voltage is twice the value of th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.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um of the amplitude &amp; the DC offset voltag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lthough the amplitude range for the arbitrary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here, this control is not used to set th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 amplitude. The Amplitude is sent as data point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r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C OFFSET control specifies the amount of DC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outpu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.0 to +5.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um of the amplitude &amp; the DC offset voltag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9F0  Warning 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aveform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ample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mplitu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C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Error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Amplitude+Offset &gt;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dataRead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dataReadSett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16 messageType, 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instrument for the specifed data, stat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information.  The available que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ming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frequ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amptiu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ph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sp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ery dep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termines the message to be 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rror Lis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mpti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name of the array into whic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the instrumen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ssage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5  VI_WARN_UNKNOW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generate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generateWavefor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16 wavefor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sample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eal64 amplitude, ViReal64 DC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function causes the instrument to generate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Waveform type, Frequency, Amplitude and DC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programs the instrument to genera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.  Selecting "Current Wvfm" leaves the wave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QUENCY control specifies the frequency of the outpu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Dependent upon selecte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e/Square/Arbitrary - 0.0 to 3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/Ramp - 0.0 to 100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E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PLITUDE control specifies the voltage level of the waveform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-to-peak voltage is twice the value of th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to 10.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um of the amplitude &amp; the DC offset voltag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C OFFSET control specifies the amount of DC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outpu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-5.0 to +5.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um of the amplitude &amp; the DC offset voltag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9F0  Warning 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Waveform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ample Frequenc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Amplitu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C 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Error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4  Amplitude+Offset &gt;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_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 DELETE THESE NOTES AND STATUS CODES IF SUPPORTED 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is instrument does not support an ID Query, and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set to "Do Query" then this function should return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0x3FFC0101 - VI_WARN_NSUP_ID_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is instrument does not support a Reset, and the Rese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"Reset Device" then this function should return the War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3FFC0102 - VI_WARN_NSUP_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9F0  Warning 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Error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known state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waveform, and scratchpad memories to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   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requency    - 1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           - 1.0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        - 0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 Waveform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 Type     -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Frequency     - 1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Frequency      - 1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          - 1.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tion         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12/97, CVI 4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3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set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setmodul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etModulation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urns the function generator mod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odul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ATION control specifies i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t Modulation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fg83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wsfg830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